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ЗАТО г. Железногорск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4.2016 № 682</w:t>
      </w:r>
    </w:p>
    <w:p>
      <w:pPr>
        <w:pStyle w:val="Normal"/>
        <w:spacing w:lineRule="auto" w:line="240" w:before="0" w:after="0"/>
        <w:ind w:left="57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1"/>
        <w:keepNext w:val="false"/>
        <w:widowControl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работы рабочей группы по разработке проектов стратегии социально-экономического развития </w:t>
      </w:r>
      <w:r>
        <w:rPr>
          <w:rFonts w:cs="Times New Roman" w:ascii="Times New Roman" w:hAnsi="Times New Roman"/>
          <w:b w:val="false"/>
          <w:sz w:val="28"/>
        </w:rPr>
        <w:t>ЗАТО Железногор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лана мероприятий по реализации стратегии социально-экономического развития ЗАТО Желез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основные задачи и порядок деятельности рабочей группы по разработке проектов стратегии социально-экономического развития </w:t>
      </w:r>
      <w:r>
        <w:rPr>
          <w:rFonts w:cs="Times New Roman" w:ascii="Times New Roman" w:hAnsi="Times New Roman"/>
          <w:sz w:val="28"/>
        </w:rPr>
        <w:t>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и плана мероприятий по реализации стратегии социально-экономического развития ЗАТО Железногорск (далее соответственно – рабочая группа, Стратегия и План мероприятий)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создания рабочей группы является разработка проектов Стратегии и Плана мероприятий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группа является координирующим органом, обеспечивающим взаимодействие Администрации ЗАТО г. Железногорск, органов местного самоуправления ЗАТО Железногорск, предприятий и учреждений различных форм собственности, общественных организаций, направленное на достижение цели, и действует до утверждения (одобрения) Стратегии и Плана мероприяти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группа руководствуется в своей деятельно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ами и иными нормативными правовыми актами Российской Федерации и Красноярского края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муниципальными правовыми актами, а также настоящим Положением.</w:t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РАБОЧЕЙ ГРУП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ми рабочей группы являются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сновной стратегической цели и приоритетных направлений развития ЗАТО Железногорск на основе анализа уровня социально-экономического развития ЗАТО Железногорск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развития ЗАТО Железногорск на основе расчетов экономических показателей и формирование основных направлений социально-экономического развития ЗАТО Железногорск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зделов Стратегии с учетом специфики ЗАТО Железногорск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жидаемого эффекта от реализации мероприятий по достижению стратегической цел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тепени участия субъектов хозяйственной деятельности в реализации Стратегии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подготовке проектов Стратегии и Плана мероприяти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РАВА И ОБЯЗАННОСТИ РАБОЧЕЙ ГРУППЫ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группа для выполнения возложенных функций имеет право: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в установленном порядке от органов местного самоуправления ЗАТО Железногорск, хозяйствующих субъектов, научных, общественных и иных организаций, осуществляющих деятельность на территории ЗАТО Железногорск, необходимую информацию по вопросам, относящимся к компетенции рабочей группы.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ть на заседания рабочей группы представителей органов местного самоуправления ЗАТО Железногорск, хозяйствующих субъектов, научных, общественных и иных организаций, осуществляющих деятельность на территории ЗАТО Железногорск, по вопросам, возникающим в процессе деятельности рабочей группы.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и вносить предложения по вопросам, входящим в компетенцию рабочей группы.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овать с органами государственной власти, учреждениями, предприятиями и организациями различных форм собственности, общественными организациями по вопросам, относящимся к компетенции рабочей группы.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из числа членов рабочей группы, а также из числа представителей органов местного самоуправления ЗАТО Железногорск, хозяйствующих субъектов, научных, общественных и иных организаций, осуществляющих деятельность на территории ЗАТО Железногорск, не входящих в состав рабочей группы, целевые подгруппы для разработки разделов Стратегии и Плана мероприятий по направлениям социально-экономического развития ЗАТО Железногорск: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экономики ЗАТО Железногорск;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городской среды ЗАТО Железногорск;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циальное развитие ЗАТО Железногорск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дгруппы на основании заданий рабочей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одят анализ показателей социально-экономического развития ЗАТО Железногорск по своим направл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уют разделы Стратегии и Плана мероприятий по своим направлениям и представляют результаты в рабочую группу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Руководители целевых подгрупп организуют работу и распределяют функциональные обязанности и задания между членами целевых подгрупп. Составы целевых подгрупп утверждаются постановлением Администрации ЗАТО г. Железногорск в соответствии с рекомендациями рабочей группы.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обязана: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делопроизводство рабочей группы, обеспечивающее учет проводимых заседаний рабочей группы, хранение протоколов и копий дополнительно представленных документов.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ходом выполнения решений (рекомендаций) рабочей группы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ОСТАВ И ПОРЯДОК РАБОТЫ РАБОЧЕЙ ГРУППЫ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ую группу возглавляет руководитель. В случае его отсутствия или по его поручению функции руководителя рабочей группы выполняет его заместитель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рабочей группы проводятся по мере необходимости и считаются правомочными при участии в заседании рабочей группы не менее половины лиц, входящих в ее состав. 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ведения заседаний рабочей группы осуществляется секретарем рабочей группы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делопроизводства осуществляется секретарем рабочей группы. 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члена рабочей группы на заседании, он вправе изложить свое мнение по рассматриваемым вопросам в письменном виде. Члены рабочей группы обладают равными правами при обсуждении рассматриваемых на ее заседании вопросов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принимает решение по рассматриваемому вопросу путем открытого голосования. Решения рабочей группы принимаются простым большинством голосов присутствующих на заседании членов рабочей группы. В случае равенства голосов решающим является голос руководителя рабочей группы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рабочей группы ведется протокол, который подписывается руководителем и секретарем рабочей группы. В протоколе указ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смотренные вопрос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кументы, представленные для рассмотр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, вынесенное рабочей группой по результатам рассмотрения вопросов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 даты проведения заседания рабочей группы секретарь направляет протокол заседания ее членам и заинтересованным лицам согласно протоколу в электронном виде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sz w:val="28"/>
    </w:rPr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Подзаголовок Знак"/>
    <w:basedOn w:val="Style12"/>
    <w:qFormat/>
    <w:rPr>
      <w:rFonts w:ascii="Times New Roman" w:hAnsi="Times New Roman" w:cs="Times New Roman"/>
      <w:b/>
      <w:sz w:val="32"/>
    </w:rPr>
  </w:style>
  <w:style w:type="character" w:styleId="Style15">
    <w:name w:val="Текст выноски Знак"/>
    <w:basedOn w:val="Style12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basedOn w:val="Style12"/>
    <w:qFormat/>
    <w:rPr>
      <w:rFonts w:cs="Times New Roman"/>
      <w:sz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1A6315DF6CB23969D3CFB496DB92FF6D3BD051B1CFC8C495FF04lEnEH" TargetMode="External"/><Relationship Id="rId3" Type="http://schemas.openxmlformats.org/officeDocument/2006/relationships/hyperlink" Target="consultantplus://offline/ref=031A6315DF6CB23969D3D1B980B7CDF06C388959BB9991939BFF0CBC31F626FAF7l8n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администрации города Владивостока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5:00Z</dcterms:created>
  <dc:creator>Галина Викторовна Набережных</dc:creator>
  <dc:description/>
  <cp:keywords/>
  <dc:language>en-US</dc:language>
  <cp:lastModifiedBy>dmitrieva</cp:lastModifiedBy>
  <cp:lastPrinted>2016-04-05T11:55:00Z</cp:lastPrinted>
  <dcterms:modified xsi:type="dcterms:W3CDTF">2016-04-15T10:29:00Z</dcterms:modified>
  <cp:revision>35</cp:revision>
  <dc:subject/>
  <dc:title> </dc:title>
</cp:coreProperties>
</file>